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«О внесении изменений в решение Совета депутатов Валдайского городского поселения от 26.12.2024 № 237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ФЕВРАЛЬ)</w:t>
      </w:r>
    </w:p>
    <w:p>
      <w:pPr>
        <w:pStyle w:val="Normal"/>
        <w:ind w:left="709" w:hanging="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709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а 2025 год доходная часть не изменилас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а 2026-2027 годы доходная часть не изменилась.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25 год расходная часть увеличилась и составила </w:t>
      </w:r>
      <w:r>
        <w:rPr>
          <w:b/>
          <w:sz w:val="28"/>
          <w:szCs w:val="28"/>
        </w:rPr>
        <w:t>170 318 029 рублей 33 копей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На 2025 год увеличены бюджетные ассигн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3 «Благоустройство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униципальной программе «Формирование современной городской среды на территории Валдайского городского поселения в 2018-2030 годах» н</w:t>
      </w:r>
      <w:r>
        <w:rPr>
          <w:sz w:val="28"/>
          <w:szCs w:val="28"/>
        </w:rPr>
        <w:t xml:space="preserve">а целевую статью «Реализация проекта победителей Всероссийского конкурса лучших проектов создания комфортной городской среды в малых городах и исторических поселениях (Благоустройство общественной территории на ул. Песчаной в г. Валдай)» добавлены недостающие после составления итоговой сметы </w:t>
      </w:r>
      <w:r>
        <w:rPr>
          <w:b/>
          <w:sz w:val="28"/>
          <w:szCs w:val="28"/>
        </w:rPr>
        <w:t>2 303 972,43</w:t>
      </w:r>
      <w:r>
        <w:rPr>
          <w:sz w:val="28"/>
          <w:szCs w:val="28"/>
        </w:rPr>
        <w:t xml:space="preserve"> руб. за счет бюджета Валдайского городского поселения. Данные работы будут выполняться по виду </w:t>
        <w:br/>
        <w:t xml:space="preserve">расходов 622 «Субсидии автономным учреждениям на иные цели». Так же по данной статье перераспределены </w:t>
      </w:r>
      <w:r>
        <w:rPr>
          <w:b/>
          <w:sz w:val="28"/>
          <w:szCs w:val="28"/>
        </w:rPr>
        <w:t>76 665 757,57</w:t>
      </w:r>
      <w:r>
        <w:rPr>
          <w:sz w:val="28"/>
          <w:szCs w:val="28"/>
        </w:rPr>
        <w:t xml:space="preserve"> руб. с вида расходов 244 на вид расхода 6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1 «Жилищное хозяйство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целевую статью «Расходы по содержанию и обеспечению коммунальными услугами общего имущества жилых помещений, переданных в казну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д расхода 244 в сумме 5549,70 руб. на содержание жилого помещения по адресу г. Валдай, ул. Труда, д. 54, кв. 2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д расхода 247 в сумме 45 954,35 руб. на заключение контракта на поставку электроэнергии в пустующие жилые помещения, находящиеся в собственности Валдайского городского поселения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2026-2027 годы расходная часть не изменилась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Условно утвержденные расходы на 2026-2027 годы не изменились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выявлено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депутатов Валдайского городск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О внесении изменений в решение Совета депутатов Валдайского городского поселения от 26.12.2024 № 237»</w:t>
      </w:r>
    </w:p>
    <w:p>
      <w:pPr>
        <w:pStyle w:val="Normal"/>
        <w:ind w:firstLine="709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целом после внесения изменений в бюд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на 2025 год не изменилась, на 2026-2027 годы не изменила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на 2025 год увеличилась на  2 355 476  рубля 48 копеек, на 2026-2027 годы не изменила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на 2025 год составил  1 452 651  рубль 33 копейки, размер профицита на 2026-2027 годы не изменил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рмативно - правовых актов района, подлежащих признанию утратившими силу, приостановлению, изменению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принятию в связи с принятием реш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ие решения потребует внесения изменений в постановление Администрации Валдай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муниципальную программу «Формирование современной городской среды на территории Валдайского городского поселения в 2018-2030 годах»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ectioninfo">
    <w:name w:val="section__info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Cardmaininfopurchaselink">
    <w:name w:val="cardmaininfo__purchaselink"/>
    <w:basedOn w:val="Style13"/>
    <w:qFormat/>
    <w:rPr/>
  </w:style>
  <w:style w:type="character" w:styleId="Cardmaininfostate">
    <w:name w:val="cardmaininfo__st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36:00Z</dcterms:created>
  <dc:creator>Ivanova-VA</dc:creator>
  <dc:description/>
  <dc:language>en-US</dc:language>
  <cp:lastModifiedBy>kav</cp:lastModifiedBy>
  <cp:lastPrinted>2024-09-13T12:31:00Z</cp:lastPrinted>
  <dcterms:modified xsi:type="dcterms:W3CDTF">2025-02-11T13:40:00Z</dcterms:modified>
  <cp:revision>3</cp:revision>
  <dc:subject/>
  <dc:title/>
</cp:coreProperties>
</file>